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232410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90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ind w:right="3175" w:hanging="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ПАТ “НЕК “Укренерго” на розробку проекту землеустрою щодо відведення земельної      ділянки у постійне користування для розміщення,  будівництва, експлуатації та обслуговування будівель і споруд об’єктів передачі електричної та теплової енергії (вид використання: для розміщення та експлуатації опори №62 ПЛ 330 кВ Зміївська ТЕС - Бєлгород з відгалуженням на ПС 330 кВ “Лосєве”), що розташована за межами    населених  пунктів   на   території   Зміївської міської ради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Чугуївського району 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що діє на підставі довіреності, </w:t>
      </w:r>
      <w:r>
        <w:rPr>
          <w:rStyle w:val="2"/>
          <w:lang w:val="uk-UA"/>
        </w:rPr>
        <w:t>що посвідчена Приватним нотаріусом Київського міського нотаріального округу Косенко О. О. від 15.01.2021 року №97</w:t>
      </w:r>
      <w:r>
        <w:rPr>
          <w:rStyle w:val="2"/>
          <w:rFonts w:eastAsia="Times New Roman" w:cs="Times New Roman"/>
          <w:color w:val="000000"/>
          <w:lang w:val="uk-UA"/>
        </w:rPr>
        <w:t xml:space="preserve">, про надання дозволу на розробку проекту землеустрою щодо відведення земельних ділянок у постійне користування  за рахунок категорії земель промисловості, транспорту, зв’язку, енергетики, оборони та іншого призначення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вид використання: </w:t>
      </w:r>
      <w:r>
        <w:rPr>
          <w:rStyle w:val="2"/>
          <w:rFonts w:eastAsia="Times New Roman" w:cs="Times New Roman"/>
          <w:color w:val="000000"/>
          <w:lang w:val="uk-UA"/>
        </w:rPr>
        <w:t xml:space="preserve">для розміщення та експлуатації опор №59, 62-66, 68, 70 ПЛ 330 кВ Зміївська ТЕС - Бєлгород з відгалуженням на ПС 330 кВ “Лосєве”), що розташовані за межами населених пунктів на території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17.08.2020 року, реєстраційний № 97-20-0.23,2-912/171-20 наданого відділом у Зміївському районі Головного управління Держгеокадастру у Харківській області, враховуючи графічний матеріал,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 Земельного кодексу України, ст. 25 Закону України «Про землеустрій», Закону України №1423-ІХ “Про внесення змін до Земельного кодексу України та інших законодавчих актів щодо удосконалення системи  управління та дерегуляції у сфері земельних відносин”, Закону України “Про землі енергетики та правовий режим спеціальних зон енергетичних об’єктів”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, на розробку проекту землеустрою щодо відведення земельної ділянки у постійне користування  за рахунок земель промисловості, транспорту, зв’язку, енергетики, оборони та іншого                     призначення для розміщення, будівництва, експлуатації та обслуговування будівель і споруд  об’єктів передачі електричної та теплової енергії (код КВЦПЗ - 14.02) (вид використання: для розміщення та експлуатації опори №62 ПЛ 330 кВ Зміївська ТЕС - Бєлгород з                      відгалуженням на ПС 330 кВ “Лосєве”) орієнтовною площею 0,0038 га, розташованої за                  межами населених пунктів на території Зміївської міської ради.</w:t>
      </w:r>
    </w:p>
    <w:p>
      <w:pPr>
        <w:pStyle w:val="Normal"/>
        <w:widowControl/>
        <w:tabs>
          <w:tab w:val="clear" w:pos="706"/>
          <w:tab w:val="left" w:pos="4233" w:leader="none"/>
        </w:tabs>
        <w:suppressAutoHyphens w:val="false"/>
        <w:spacing w:lineRule="atLeast" w:line="100"/>
        <w:ind w:firstLine="567"/>
        <w:jc w:val="both"/>
        <w:rPr>
          <w:rFonts w:cs="Times New Roman"/>
          <w:color w:val="000000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2. Рекомендувати ПАТ “НЕК “Укренерго” замовити проект із землеустрою, зазначений  в п. 1 даного рішення. Розроблений згідно чинного законодавства проект землеустрою подати на розгляд до міської ради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29" w:footer="0" w:bottom="42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5:00Z</cp:lastPrinted>
  <dcterms:modified xsi:type="dcterms:W3CDTF">2021-09-15T06:35:00Z</dcterms:modified>
  <cp:revision>2</cp:revision>
  <dc:subject/>
  <dc:title/>
</cp:coreProperties>
</file>